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Nazwa przedmiotu w język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Język w procesie kształceni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"/>
              </w:rPr>
              <w:t>Language in the learning proces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 /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, prof. UJK Piotr Zbróg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otr.zbrog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– zaliczenie z oceną, ćwiczenia – zaliczenie z oceną  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ąca, problemowa, praktyczn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Kordziński J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zkoła dialogu - czyli o narzędziach w pracy nauczyciela opartych na aktywnej komunikacji z ucznie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ydawnictwo: Wolters Kluwer Warszawa 201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2. Morreale S.P., Spitzberg B.H., Barge J.K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Komunikacja między ludźmi. Motywacja, wiedza i umiejętnoś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, PWN,Warszawa 2007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Rosenberg M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rozumienia bez przemocy: o języku życ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yd. 3., Warszawa 2020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4" w:hanging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Pease A., Pease B.,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</w:rPr>
              <w:t>Mowa ciała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, REBIS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znań 2007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 xml:space="preserve"> Porozumienie w szkole. Podręcznik dla nauczyciela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praca zbiorowa), Warszawa 2023 (online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3. Zbróg P.,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</w:rPr>
              <w:t>Wojna o kształcenie językowe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, MAC Edukacja, Kielce 2005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. Wytworzenie świadomości o kluczowej roli języka w pracy nauczyciela na różnych poziomach kontaktów szkolnych (m.in. interpersonalnym, dydaktycznym) oraz przygotowanie do pogłębiania umiejętności komunikacyjnyc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. Zaznajomienie z zasadami komunikacji interpersonalnej w sytuacjach szkolnych oraz wybranymi aspektami kultury języka.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.Wykształcenie kompetencji skutecznego porozumiewania się z uczniami w procesie dydaktycznym z uwzględnieniem różnych aspektów komunikacj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. Przygotowanie do poprawnego posługiwania się polszczyzną zależnie od sytuacji oraz wykształcenie nawyku korzystania ze źródeł skodyfikowanej normy językowej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jako narzędzie pracy nauczyciela; porozumiewanie się z uczniami szkoły ponadpodstawowej z ograniczoną znajomością języka polskiego lub zaburzeniami komunikacji językowej; zasady komunikacji interpersonalnej: sztuka słuchania, prowadzenia dialogu, rozwiązywania problemów; asertywność w komunikacji z uczniami; zakłócenia w komunikacji szkolnej. Kolokwium zaliczeniow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Ćwiczenia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porozumiewania się w celach dydaktycznych – sztuka wykładania i zadawania pytań, sposoby zwiększania aktywności komunikacyjnej uczniów, praktyczne aspekty wystąpień publicznych. Komunikacja bez przemocy w praktyce szkolnej. Kultura języka, etyka języka, etykieta komunikowania codziennego oraz w korespondencji tradycyjnej i elektronicznej. Kolokwium zaliczeniowe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 zakresie WIEDZY 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C.W7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czenie języka jako narzędzia pracy nauczyciela: problematykę pracy z uczniami szkoły podstawowej z ograniczoną znajomością języka polskiego lub zaburzeniami komunikacji językowej, metody porozumiewania się w celach dydaktycznych – sztukę wykładania i zadawania pytań, sposoby zwiększania aktywności komunikacyjnej uczniów, praktyczne aspekty wystąpień publicznych – poprawność językową, etykę języka, etykietę korespondencji tradycyjnej i elektronicz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0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13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 zakresie UMIEJĘTNOŚCI 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C.U8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rawnie posługiwać się językiem polski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U1_U1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 zakresie KOMPETENCJI SPOŁECZNYCH jest gotów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C.K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tecznego korygowania swoich błędów język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K0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78"/>
        <w:gridCol w:w="378"/>
        <w:gridCol w:w="378"/>
        <w:gridCol w:w="378"/>
        <w:gridCol w:w="378"/>
        <w:gridCol w:w="378"/>
        <w:gridCol w:w="5709"/>
      </w:tblGrid>
      <w:tr>
        <w:trPr>
          <w:trHeight w:val="284" w:hRule="atLeast"/>
        </w:trPr>
        <w:tc>
          <w:tcPr>
            <w:tcW w:w="9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5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5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8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2"/>
        <w:gridCol w:w="992"/>
        <w:gridCol w:w="7527"/>
      </w:tblGrid>
      <w:tr>
        <w:trPr>
          <w:trHeight w:val="284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wykład (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zaliczone w przedziale: 51–60%</w:t>
            </w:r>
          </w:p>
        </w:tc>
      </w:tr>
      <w:tr>
        <w:trPr>
          <w:trHeight w:val="25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zaliczone w przedziale: 61–70%</w:t>
            </w:r>
          </w:p>
        </w:tc>
      </w:tr>
      <w:tr>
        <w:trPr>
          <w:trHeight w:val="25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zaliczone w przedziale: 71–80%</w:t>
            </w:r>
          </w:p>
        </w:tc>
      </w:tr>
      <w:tr>
        <w:trPr>
          <w:trHeight w:val="25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zaliczone w przedziale: 81–90%</w:t>
            </w:r>
          </w:p>
        </w:tc>
      </w:tr>
      <w:tr>
        <w:trPr>
          <w:trHeight w:val="25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zaliczone w przedziale: 91–100%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  <w:gridCol w:w="7443"/>
      </w:tblGrid>
      <w:tr>
        <w:trPr>
          <w:trHeight w:val="28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własna zaliczona w przedziale: 51–60%</w:t>
            </w:r>
          </w:p>
        </w:tc>
      </w:tr>
      <w:tr>
        <w:trPr>
          <w:trHeight w:val="25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własna zaliczona w przedziale: 61–70%</w:t>
            </w:r>
          </w:p>
        </w:tc>
      </w:tr>
      <w:tr>
        <w:trPr>
          <w:trHeight w:val="25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własna zaliczona w przedziale: 71–80%</w:t>
            </w:r>
          </w:p>
        </w:tc>
      </w:tr>
      <w:tr>
        <w:trPr>
          <w:trHeight w:val="25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własna zaliczona w przedziale: 81–90%</w:t>
            </w:r>
          </w:p>
        </w:tc>
      </w:tr>
      <w:tr>
        <w:trPr>
          <w:trHeight w:val="25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własna zaliczona w przedziale: 91–100%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5. 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551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 i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Udział w ćwiczeniach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onania pracy włas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>Przyjmuję do realizacji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18"/>
      <w:szCs w:val="18"/>
    </w:rPr>
  </w:style>
  <w:style w:type="character" w:styleId="WW8Num29z1">
    <w:name w:val="WW8Num29z1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eastAsia="Calibri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eastAsia="Calibri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eastAsia="Calibri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8:20:00Z</dcterms:created>
  <dc:creator>Grzesiek</dc:creator>
  <dc:description/>
  <cp:keywords/>
  <dc:language>en-US</dc:language>
  <cp:lastModifiedBy>kasia.palka@onet.eu</cp:lastModifiedBy>
  <cp:lastPrinted>2018-11-26T09:08:00Z</cp:lastPrinted>
  <dcterms:modified xsi:type="dcterms:W3CDTF">2024-09-18T18:20:00Z</dcterms:modified>
  <cp:revision>2</cp:revision>
  <dc:subject/>
  <dc:title>Microsoft Word - przewodnik_po_sylabusie_ug-1.doc</dc:title>
</cp:coreProperties>
</file>